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hough folks found my earlier LUCKI "brain dump" (</w:t>
      </w:r>
      <w:hyperlink r:id="rId2">
        <w:r>
          <w:rPr>
            <w:rStyle w:val="InternetLink"/>
          </w:rPr>
          <w:t>http://tinyurl.com/dsvrj</w:t>
        </w:r>
      </w:hyperlink>
      <w:r>
        <w:rPr/>
        <w:t>) not totally irritating, I may be wearing out my welcome.</w:t>
      </w:r>
    </w:p>
    <w:p>
      <w:pPr>
        <w:pStyle w:val="Normal"/>
        <w:rPr/>
      </w:pPr>
      <w:r>
        <w:rPr/>
      </w:r>
    </w:p>
    <w:p>
      <w:pPr>
        <w:pStyle w:val="Normal"/>
        <w:rPr/>
      </w:pPr>
      <w:r>
        <w:rPr/>
        <w:t>As always, the disclaimer:  This is long, possibly trivial, and inherently biased.  I'd consider this a first draft of something that I'll never finish.  You have been warned.</w:t>
      </w:r>
    </w:p>
    <w:p>
      <w:pPr>
        <w:pStyle w:val="Normal"/>
        <w:rPr/>
      </w:pPr>
      <w:r>
        <w:rPr/>
      </w:r>
    </w:p>
    <w:p>
      <w:pPr>
        <w:pStyle w:val="Normal"/>
        <w:rPr/>
      </w:pPr>
      <w:r>
        <w:rPr/>
        <w:t>SWRAP EXPO 2005, Preparations</w:t>
      </w:r>
    </w:p>
    <w:p>
      <w:pPr>
        <w:pStyle w:val="Normal"/>
        <w:rPr/>
      </w:pPr>
      <w:r>
        <w:rPr/>
      </w:r>
    </w:p>
    <w:p>
      <w:pPr>
        <w:pStyle w:val="Normal"/>
        <w:rPr/>
      </w:pPr>
      <w:r>
        <w:rPr/>
        <w:t>Returning from the May LUCKI EXPO, I notice there is more than a passing interest in my uIEC CompactFlash IEC drive project.  But, as noted in the LUCKI write-up, I overextended myself getting the design ready for EXPO.  Thus, I take a few weeks off after LUCKI to preserve some sanity.  Even before heading to Kentucky (or SW Indiana, however you slice it), I knew the prototype would not support the full design, and suggestions from the attendees reinforced that point.  So, when I pick up the project in early June, I know I need to move to a larger CPU, and I know I need a printed circuit board design.  In addition, as the larger CPUs are available as surface-mount only, a circuit board becomes more critical. As I am not a skilled board layout developer and board manufacture it not cheap, I work on the design until mid July.  Along the way, I try to incorporate suggestions from LUCKI attendees and comp.sys.cbm folks.  In the end, I decide to split the design into 2 options.  uIEC v2 will be the follow-on to the EXPO prototype, with IDE and CF support, up to 64kB of RAM, and a parallel transfer option.  uIEC/CF will contain only the CF connector and the uController.  I send the order for boards off in mid-July for etching.  Then, I sit back and wait.</w:t>
      </w:r>
    </w:p>
    <w:p>
      <w:pPr>
        <w:pStyle w:val="Normal"/>
        <w:rPr/>
      </w:pPr>
      <w:r>
        <w:rPr/>
      </w:r>
    </w:p>
    <w:p>
      <w:pPr>
        <w:pStyle w:val="Normal"/>
        <w:rPr/>
      </w:pPr>
      <w:r>
        <w:rPr/>
        <w:t>8 weeks prior:</w:t>
      </w:r>
    </w:p>
    <w:p>
      <w:pPr>
        <w:pStyle w:val="Normal"/>
        <w:rPr/>
      </w:pPr>
      <w:r>
        <w:rPr/>
      </w:r>
    </w:p>
    <w:p>
      <w:pPr>
        <w:pStyle w:val="Normal"/>
        <w:rPr/>
      </w:pPr>
      <w:r>
        <w:rPr/>
        <w:t>While waiting, Jeff Ledger sends me an email noting a breakthrough in a project I worked on last year and then shelved for lack of progress.  You now know it as the QuantumLink re-implementation.  It turns out someone named Keith Henrickson has just found the web forum and posted that he reverse engineered the QLink protocol sometime in 2001.  He writes up some technical details and promises to upload his source code that weekend.  As I am waiting for boards to arrive anyway, I grab the source and start looking at it.  I break out my old QLink server code and decide it's useless, so I dump it.  Keith’s codebase looks too hardcoded, so I start over.</w:t>
      </w:r>
    </w:p>
    <w:p>
      <w:pPr>
        <w:pStyle w:val="Normal"/>
        <w:rPr/>
      </w:pPr>
      <w:r>
        <w:rPr/>
      </w:r>
    </w:p>
    <w:p>
      <w:pPr>
        <w:pStyle w:val="Normal"/>
        <w:rPr/>
      </w:pPr>
      <w:r>
        <w:rPr/>
        <w:t>6 weeks prior:</w:t>
      </w:r>
    </w:p>
    <w:p>
      <w:pPr>
        <w:pStyle w:val="Normal"/>
        <w:rPr/>
      </w:pPr>
      <w:r>
        <w:rPr/>
      </w:r>
    </w:p>
    <w:p>
      <w:pPr>
        <w:pStyle w:val="Normal"/>
        <w:rPr/>
      </w:pPr>
      <w:r>
        <w:rPr/>
        <w:t>I've reached a milestone.  I can get to the QLink main menu, and the basics of People Connection work.  Keith sends kudos and notes that I'm only the second person to see that screen since 1994.  With Keith's notes, I'm making excellent progress.  At this point, I realize I might be able to have enough of this working for the SWRAP show.  However, that implies a lot of code has to be written in the next 5 weeks.  To top it off, the uIEC boards have arrived, so I need to split time with that project.  Under the guise of writing about the service, I fire off some requests for information to Homestead and comp.sys.cbm.  I also google for the name and find a few folks to send directed emails to. The current hurdle is selecting a screen name.  It requires a dialog box be sent to the user, and I can't get the dialog box to close after I type in a good screen name.  VIa email, Keith researches and finds the answer.</w:t>
      </w:r>
    </w:p>
    <w:p>
      <w:pPr>
        <w:pStyle w:val="Normal"/>
        <w:rPr/>
      </w:pPr>
      <w:r>
        <w:rPr/>
      </w:r>
    </w:p>
    <w:p>
      <w:pPr>
        <w:pStyle w:val="Normal"/>
        <w:rPr/>
      </w:pPr>
      <w:r>
        <w:rPr/>
        <w:t>4 weeks prior:</w:t>
      </w:r>
    </w:p>
    <w:p>
      <w:pPr>
        <w:pStyle w:val="Normal"/>
        <w:rPr/>
      </w:pPr>
      <w:r>
        <w:rPr/>
      </w:r>
    </w:p>
    <w:p>
      <w:pPr>
        <w:pStyle w:val="Normal"/>
        <w:rPr/>
      </w:pPr>
      <w:r>
        <w:rPr/>
        <w:t>I spent some time on the uIEC project, only to almost ruin one of the boards.  Although my trusty el-cheapo pencil soldering iron has served me well these past 10 years, it is obvious the Radio-Shack special will not work with .05 inch dimensioned parts.  I've put off buying a real iron for so many years, and now is really a bad time to research one, but uIEC will not materialize without an iron.  On the Q-Link front, dialog boxes work, and I've uploaded a set of screen shots showing logging into PEOPLE CONNECTION.  I now turn attention to logging peope off gracefully, and allowing them to move from PEOPLE CONNECTION to the menus correctly.  Since a few folks on the foum know of my progress, I have willing alphatesters.  As Jeff Legder is the principal in this, and continues to ask to test, we try on Aug 16th for 6 hours to get him online.  Failure.  I am dejected, as the system works for me.  The next night, I accidentally come upon the issue (ask if you want more details), and that night, Jeff is up in 15 minutes.  Success!</w:t>
      </w:r>
    </w:p>
    <w:p>
      <w:pPr>
        <w:pStyle w:val="Normal"/>
        <w:rPr/>
      </w:pPr>
      <w:r>
        <w:rPr/>
      </w:r>
    </w:p>
    <w:p>
      <w:pPr>
        <w:pStyle w:val="Normal"/>
        <w:rPr/>
      </w:pPr>
      <w:r>
        <w:rPr/>
        <w:t>3 weeks prior:</w:t>
      </w:r>
    </w:p>
    <w:p>
      <w:pPr>
        <w:pStyle w:val="Normal"/>
        <w:rPr/>
      </w:pPr>
      <w:r>
        <w:rPr/>
      </w:r>
    </w:p>
    <w:p>
      <w:pPr>
        <w:pStyle w:val="Normal"/>
        <w:rPr/>
      </w:pPr>
      <w:r>
        <w:rPr/>
        <w:t>Up till this point, the idea was to keep the implementation secret and unveil at SWRAP.  However, as I never was on QLink, I realize the folly of this.  So, I announce the project and hope that the exposure will bring additional details to bear on the development.  I am not disappointed.  Basic chatroom and menus work, though much does not.  2 weeks of development to go.  I move the server off a laptop to a Linux box at my home, as there are a few alpha testers now.  Then, a big break.  Raymond Day find a copy of a raw RS232 dump of a QLink session he has saved all these years.  I quickly write a program to extract the information, and net 205 menu items and 105 text files from the extract.  A few days later, Ray sends another that shows how message bases worked.  Keith had been struggling with msg bases, but the trace provides the keys.  Around the same time, Keith Elkin (www.dsgames.net/qlink) responds to my inquiry for more screen shots noting he videotaped hours of QLink sessions.  He subsequently provides AVIs of the complete videotape set.  Tons of useful information in there, some useful now (chat and menus), some later (Habitat and Club Caribe sessions).  The Saturday #c64friends session ends up a debug session for people trying to get on QLink.  PhotoJim (Jim ?) and Schema (Leif Bloomquist) find new bug in basic server code.  It is sensitive to network latency.  FOr now, make a simple fix to address the issue and put in comment to address issue in better way after EXPO (ask if interested).  Concerning uIEC, Weller soldering iron has been purchased, and progress is made on boards.  Debugging ensues.  Boards are so small, and I have never soldered surface mount.  I end up relearning how to solder.</w:t>
      </w:r>
    </w:p>
    <w:p>
      <w:pPr>
        <w:pStyle w:val="Normal"/>
        <w:rPr/>
      </w:pPr>
      <w:r>
        <w:rPr/>
      </w:r>
    </w:p>
    <w:p>
      <w:pPr>
        <w:pStyle w:val="Normal"/>
        <w:rPr/>
      </w:pPr>
      <w:r>
        <w:rPr/>
        <w:t>2 weeks prior:</w:t>
      </w:r>
    </w:p>
    <w:p>
      <w:pPr>
        <w:pStyle w:val="Normal"/>
        <w:rPr/>
      </w:pPr>
      <w:r>
        <w:rPr/>
      </w:r>
    </w:p>
    <w:p>
      <w:pPr>
        <w:pStyle w:val="Normal"/>
        <w:rPr/>
      </w:pPr>
      <w:r>
        <w:rPr/>
        <w:t xml:space="preserve">Starting to think about what I need for SWRAP.  a uIEC/CF board is soldered, but it will not recognize the CF card.  On QLink front, I'm trying to enable menu items as fast as possible.  Then, chat folks start encountering what becomes known as the Seat #13 bug.  Struggle with trying to fix for 2 days, but finally find the issue (developer error).  I was concerned, as chat is the most heavily used portion of QLink.  I decide that the server needs to move one more time.  My broadband connection is subject to drops, and the entire family is planning to make the trip to SWRAP EXPO, so no one will be at the house to restart things.  Mark Ponter agrees to host the server.   By now, most nights see development until 2 or 3AM, with a code push to the server at 2AM and then going to bed.  Ledger emails that he may not be able to attend.  His wife is still recuperating and the family will not be able to attend.  This is very bad, as the project is Jeff's, not mine.  I press him to find a way to attend.  </w:t>
      </w:r>
    </w:p>
    <w:p>
      <w:pPr>
        <w:pStyle w:val="Normal"/>
        <w:rPr/>
      </w:pPr>
      <w:r>
        <w:rPr/>
      </w:r>
    </w:p>
    <w:p>
      <w:pPr>
        <w:pStyle w:val="Normal"/>
        <w:rPr/>
      </w:pPr>
      <w:r>
        <w:rPr/>
        <w:t>1 week prior:</w:t>
      </w:r>
    </w:p>
    <w:p>
      <w:pPr>
        <w:pStyle w:val="Normal"/>
        <w:rPr/>
      </w:pPr>
      <w:r>
        <w:rPr/>
      </w:r>
    </w:p>
    <w:p>
      <w:pPr>
        <w:pStyle w:val="Normal"/>
        <w:rPr/>
      </w:pPr>
      <w:r>
        <w:rPr/>
        <w:t>DEvelopment on QLink has largely subsided, since I need to stabilize before EXPO.  I'm having trouble getting a hold of Ponter and his sysadmin to move the server.  TO be fair, Ponter is in the South helping with the cleanup operations, so I keep trying to get ahold of the sysadmin.  Attention turns to uIEC boards.  I decide the best way to debug uIEC is to finish populating a uIEC v2 big board and test it.  I've ran the boards blind (no initial prototype boards) and the code has to be changed to work on the new boards (AtMEGA32 CPU versus ATMEGA128), so I've got too many variables.  The bigger board will let me attach probes via the IDE connector.  After checking twice, I solder down the 63 pin TQFP CPU, only to find a fe minutes later it is 90 degree off on the pads.  I do not have a spare CPU.  I ladle on solder and pry the CPU off the board, figuring the CPU is toast.  Time is short, and I may no longer be able to being working uIEC boards to EXPO.  I break the corner of the CPU package prying it up, diminishing hope the CPU will continue to work.  I decide to go for broke and resolder the CPU down correctly to the board, and fire it up.  It does not work, but will now accept a program, which is more than it was doing.  In desperation, I write some simple test apps, and find both units have surface mount pins that did not get soldered down.  Fixed, and found a few minor bugs in the new code changes for the new CPU.  By 3AM, both units will read CF cards.  Ledger emails that he has found a ride.  Curtis will drive by and pick him up on the way to EXPO.  Leif Bloomquist wants to travel light from Canada, so he asks me to bring a VIC-20 for him.</w:t>
      </w:r>
    </w:p>
    <w:p>
      <w:pPr>
        <w:pStyle w:val="Normal"/>
        <w:rPr/>
      </w:pPr>
      <w:r>
        <w:rPr/>
      </w:r>
    </w:p>
    <w:p>
      <w:pPr>
        <w:pStyle w:val="Normal"/>
        <w:rPr/>
      </w:pPr>
      <w:r>
        <w:rPr/>
        <w:t>Wednesday, September 14th:</w:t>
      </w:r>
    </w:p>
    <w:p>
      <w:pPr>
        <w:pStyle w:val="Normal"/>
        <w:rPr/>
      </w:pPr>
      <w:r>
        <w:rPr/>
        <w:t>uIEC is working, QLink is working, so I am much better shape for this EXPO.  However, server still needs to moved off-site.  I also need to create materials to hand out.  Steve Kozik has developed a nice QLink poster done in the MATRIX theme, as well as some updated QLink Information Service cards.  I'm trying to find a reasonable place to print the poster and make the info service cards.  Local Kinko's quotes $72.00 for the poster.  My company might be able to do it cheaper, so I put in an inquiry.  As well, I've decided to make up some polo shirts for the EXPO.  1 for me, 1 for Jeff, 2 for other uses.  I previously purchased my wife a Bernina sweing/embroidery machine, so she acquires some white polos to put a design on.  I grab Curtis' new QLink main menu graphic and convert to embroidery format.  Tests go OK, but we both decide the design looks best on a black polo.  Ledger emails that Curtis' wife is sick, so he no longer has a ride.  I tell him he has to be there.  It's his project's unveiling, after all.  Besides, it looks like we will present well, unless I screw it up, so he should have the right to see his baby officially born.  I finally get a hold of Ponter.  As expected, he's been helping direct cleanup activities.  His syadmin works for a few hours getting the server configured to run the QLink service.  Finally, at 1AM, the new server is up.  I cannibalize the codebase, whipping up a stub server that negotiates the QLink protocol, but shows the new IP address and then disconnects.  ONce that is ready to go, I kick everyone off the old server, copy the live SQL data to the new box, and bring up the new server, bringing up the stub on my local box.  I then post near 2AM and head to bed.  Everyone is done except packing and handouts.</w:t>
      </w:r>
    </w:p>
    <w:p>
      <w:pPr>
        <w:pStyle w:val="Normal"/>
        <w:rPr/>
      </w:pPr>
      <w:r>
        <w:rPr/>
      </w:r>
    </w:p>
    <w:p>
      <w:pPr>
        <w:pStyle w:val="Normal"/>
        <w:rPr/>
      </w:pPr>
      <w:r>
        <w:rPr/>
        <w:t>Thursday, September 15th:</w:t>
      </w:r>
    </w:p>
    <w:p>
      <w:pPr>
        <w:pStyle w:val="Normal"/>
        <w:rPr/>
      </w:pPr>
      <w:r>
        <w:rPr/>
        <w:t>Black polos in hand, we do final testing.  Machine is acting up, so we alost decide to forgo the shirts.  But, I grab the entire unit, run it over to the store, and the helpful tech there addresses the issue.  After some more testing, we go for broke, hooping a black polo and threading the QLink main menu colors.  As always, first attempt has a few issues, but the results are impressive, so I press on.  On the Qlink front, a lot of folks are having trouble changing their IP address, so I shut down the stub service on the local box, replace with a redirect to the new box, and update newsgroup/forums.  My wife has shown me how to thread the machine with new colors, so I alternate between last minute bug fixes and embroidery.  I've not heard back from the company on printing the poster, but decide that they can do it cheaper, so I forego sending the image to the local Kinkos.  Ledger emails he has booked the bus to get to EXPO.  I tell him to get a hold of me if he needs a ride from the Greyhound terminal.  I see Dave Ross online, and ask him for demo times.  We settle on 11AM for the QLink demo.</w:t>
      </w:r>
    </w:p>
    <w:p>
      <w:pPr>
        <w:pStyle w:val="Normal"/>
        <w:rPr/>
      </w:pPr>
      <w:r>
        <w:rPr/>
      </w:r>
    </w:p>
    <w:p>
      <w:pPr>
        <w:pStyle w:val="Normal"/>
        <w:rPr/>
      </w:pPr>
      <w:r>
        <w:rPr/>
        <w:t>Friday September 16th:</w:t>
      </w:r>
    </w:p>
    <w:p>
      <w:pPr>
        <w:pStyle w:val="Normal"/>
        <w:rPr/>
      </w:pPr>
      <w:r>
        <w:rPr/>
        <w:t>Company calls, and printing price is OK, but timing is terrible.  I decide my only course of action for the poster is to print in Lombard.  I finish third polo, forego the fourth, start packing the truck, and send the file electronically to Kinkos in Lombard for printing.  My lateness will cost me.  $120.00 to print now, instead of $72.00.  Image sent, I continue packing.  I keep a post-it stuck to me about Leif's VIC.  As I've not fired up my VICs for a spell, I dig around for a good one to bring.  As a last check of email before packing the laptop, I see Jim Butterfield has decided to come to SWRAP at the last minute.  Finally, at 12:30PM Central, we head out.  By then, Belinda (14mo) is past due for a nap, and is suitably cranky.  Thankfully, she nods off almost immediately, and we make good time (considering I have a toddler...)  We arrive in Lombard around 7PM, finding Adrian Gonzales (dW), Mark Ceelye (bhz) and Robin Harbron (MacBeth/PSW) in the lobby deciding on food.  The family checks in, and I visit the hospitality suite for a little while.  Dave Ross is not there, but his wife is holding down the fort.  I ask for restaurant suggestions and go to consult with my wife.  She states no one is all that hungry, given that we ate a late lunch, so she takes the kids to the pool while I send another file to Kinkos to print.  I then go down to the hospitality room and find the Canuck contingent (Leif, Joe Palumbo, Joe's Dad, Jim Butterfield) have arrived.</w:t>
      </w:r>
    </w:p>
    <w:p>
      <w:pPr>
        <w:pStyle w:val="Normal"/>
        <w:rPr/>
      </w:pPr>
      <w:r>
        <w:rPr/>
      </w:r>
    </w:p>
    <w:p>
      <w:pPr>
        <w:pStyle w:val="Normal"/>
        <w:rPr/>
      </w:pPr>
      <w:r>
        <w:rPr/>
        <w:t>After catching up on some email, I join the family at what can be be described as not a swimming pool but a large bathtub.  Still, my kids don't mind, and thus I do not care.  Butterfield and Bloomquist show up for a dip in the pool, and are a bit taken aback.  Still, we all chat a bit.  Jim re-iterates he made a last minute decision to tag along, and I thank him for that.  No one ever minds Butterfield deciding to come to something.  I call Kinkos, who cannot find my second order, and tell me the first won't be ready until the next morning.  I tell them Donna promised it would be done by 10PM tonight.  They relent on that, but state the handouts cannot be picked up before 5AM tomorrow.  Still, I make plans to go pick up the poster.</w:t>
      </w:r>
    </w:p>
    <w:p>
      <w:pPr>
        <w:pStyle w:val="Normal"/>
        <w:rPr/>
      </w:pPr>
      <w:r>
        <w:rPr/>
      </w:r>
    </w:p>
    <w:p>
      <w:pPr>
        <w:pStyle w:val="Normal"/>
        <w:rPr/>
      </w:pPr>
      <w:r>
        <w:rPr/>
        <w:t>Back at the hospitality suite, I note my Kinko's issues, only to find another attendee works at a Kinkos and can get huge discounts.  I ask if he can get the discount at this Kinkos.  The answer is yes.  About the same time, I find Ledger in the lobby.  He hailed a cab from the station instead of calling.  I tell them the plan is go out for food, and then hit Kinkos.  I check with my family, and they would rather just eat in the room.  Thus, I grab them some food, and then head out to TGI Friday's in 3 vehicles.  Scott McCoy and his wife are joining us, Butterfield and Bloomquist, Ledger, and some others as well.</w:t>
      </w:r>
    </w:p>
    <w:p>
      <w:pPr>
        <w:pStyle w:val="Normal"/>
        <w:rPr/>
      </w:pPr>
      <w:r>
        <w:rPr/>
      </w:r>
    </w:p>
    <w:p>
      <w:pPr>
        <w:pStyle w:val="Normal"/>
        <w:rPr/>
      </w:pPr>
      <w:r>
        <w:rPr/>
        <w:t>This would be appropriate place to state that if no one knows the area very well, trade cell phone numbers before embarking on any such journey.  Scott and his wife went straight to the restaurant, and then wait 15 minutes for Ledger and I to join them.  We got lost.  Another 20 minutes went by before the rest found their way to the food.  Ironically, as there was a 30 minute wait, it didn't cost us any time.  Still, we started dinner at 11PM, and I think we got out at 12:30AM.</w:t>
      </w:r>
    </w:p>
    <w:p>
      <w:pPr>
        <w:pStyle w:val="Normal"/>
        <w:rPr/>
      </w:pPr>
      <w:r>
        <w:rPr/>
      </w:r>
    </w:p>
    <w:p>
      <w:pPr>
        <w:pStyle w:val="Normal"/>
        <w:rPr/>
      </w:pPr>
      <w:r>
        <w:rPr/>
        <w:t>Saturday, September 17th:</w:t>
      </w:r>
    </w:p>
    <w:p>
      <w:pPr>
        <w:pStyle w:val="Normal"/>
        <w:rPr/>
      </w:pPr>
      <w:r>
        <w:rPr/>
      </w:r>
    </w:p>
    <w:p>
      <w:pPr>
        <w:pStyle w:val="Normal"/>
        <w:rPr/>
      </w:pPr>
      <w:r>
        <w:rPr/>
        <w:t>We headed over the Kinkos, and they showed us the poster.  I never knew prints of JPEG pics could look so good.  I was afraid the design, with lots of black, would be too dark or come out badly.  My fears were unfounded.  They also ran our handout on card stock while we waited.  After trimming, the handout looked like an double fold reader service card (like those found in newstand magazines), and on first glance looked perfetly legitimate.  Only by reading it do you notice you cannot mail it in, and it is full of humor.  With the discount, the total was less than the original poster price. Jeff and I headed for the hotel.  Upon returning, I gave Jeff his polo.  TO say he was impressed would be an understatement.</w:t>
      </w:r>
    </w:p>
    <w:p>
      <w:pPr>
        <w:pStyle w:val="Normal"/>
        <w:rPr/>
      </w:pPr>
      <w:r>
        <w:rPr/>
      </w:r>
    </w:p>
    <w:p>
      <w:pPr>
        <w:pStyle w:val="Normal"/>
        <w:rPr/>
      </w:pPr>
      <w:r>
        <w:rPr/>
        <w:t>I checked back in the hospitality suite to find Jeri had arrived, and she brought her new project to show.  Jeff wasted no time in disassembling, while I talked a bit about the QLink re-implementation.  Haynie also made it, though by this time, it was 2AM or so, and I could tell he was more than ready for some sleep.  I bid the party goodbye at 2:30AM.  Last year, I'd stayed up all night before the EXPO, and I was determined not to repeat that.</w:t>
      </w:r>
    </w:p>
    <w:p>
      <w:pPr>
        <w:pStyle w:val="Normal"/>
        <w:rPr/>
      </w:pPr>
      <w:r>
        <w:rPr/>
      </w:r>
    </w:p>
    <w:p>
      <w:pPr>
        <w:pStyle w:val="Normal"/>
        <w:rPr/>
      </w:pPr>
      <w:r>
        <w:rPr/>
        <w:t>However, when I returned to the room, noone is asleep.  I let me wife sleep, and it took until 6AM to get the kids to bed.  Then, at 7:30AM, I had to get up for EXPO setup.  So much for getting some sleep.</w:t>
      </w:r>
    </w:p>
    <w:p>
      <w:pPr>
        <w:pStyle w:val="Normal"/>
        <w:rPr/>
      </w:pPr>
      <w:r>
        <w:rPr/>
      </w:r>
    </w:p>
    <w:p>
      <w:pPr>
        <w:pStyle w:val="Normal"/>
        <w:rPr/>
      </w:pPr>
      <w:r>
        <w:rPr/>
        <w:t xml:space="preserve">I entered the EXPO room to find Raymond Day already setup with 2 machines, and CCCC setting up their vendor tables.  As for me, I had some help unpacking the machines, and we were setup by 9:30 AM.  Alas, as Ray had noted as I arrived, network is not working.  Jim (?) and Eric Kudzin arrive about 8:30 or 9AM and pitch in to address the issue.  I'm starting to get worried, as I've announced the demo on QLink for 11AM.  Jim finally concedes they may have to switch to dialup.  Such is fine for me, as QLink is low bandwidth.  Style sets up, Oliver (Six) brings his gear in, Scott McCoy commandeers a table, and Joe Palumbo pulls tons of stuff their the Chevy Avalanche they came in.  Someone shows up with an AmigaOne setup, and Leif arrives to setup for his demos.  I've remembered his VIC, bringing two of them.  I bring in the third QLink polo and give to Dave Ross for the raffl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svr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0:04:00Z</dcterms:created>
  <dc:creator>Jim Brain</dc:creator>
  <dc:description/>
  <dc:language>en-US</dc:language>
  <cp:lastModifiedBy>Jim Brain</cp:lastModifiedBy>
  <dcterms:modified xsi:type="dcterms:W3CDTF">2005-09-20T20:04:00Z</dcterms:modified>
  <cp:revision>2</cp:revision>
  <dc:subject/>
  <dc:title>Although folks found my earlier LUCKI "brain dump" (http://tinyurl</dc:title>
</cp:coreProperties>
</file>